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</w:t>
      </w:r>
    </w:p>
    <w:p>
      <w:pPr>
        <w:pStyle w:val="NoSpacing"/>
        <w:jc w:val="right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 xml:space="preserve">"Развитие и обеспечение деятельности </w:t>
      </w:r>
    </w:p>
    <w:p>
      <w:pPr>
        <w:pStyle w:val="NoSpacing"/>
        <w:jc w:val="right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приоритетных направлений в сфере образования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 xml:space="preserve">в Катав-Ивановском муниципальном районе </w:t>
      </w:r>
    </w:p>
    <w:p>
      <w:pPr>
        <w:pStyle w:val="NoSpacing"/>
        <w:jc w:val="right"/>
        <w:rPr>
          <w:rFonts w:ascii="Times New Roman" w:hAnsi="Times New Roman" w:eastAsia="Calibri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на 2016-2020 годы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«Повышение энергетической эффективности и сокращения  энергетических издержек в образовательных учреждениях Катав-Ивановского муниципального района на 2016 – 2020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д</w:t>
      </w:r>
      <w:r>
        <w:rPr>
          <w:rFonts w:cs="Times New Roman" w:ascii="Times New Roman" w:hAnsi="Times New Roman"/>
          <w:sz w:val="28"/>
          <w:szCs w:val="28"/>
        </w:rPr>
        <w:t xml:space="preserve">программы «Повышение энергетической эффективности и сокращения  энергетических издержек в образовательных учреждениях Катав-Ивановского муниципального района на 2016 – 2020 годы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>
          <w:trHeight w:val="7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>
          <w:trHeight w:val="11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нижение платежей за энергоресурсы до минимума при обеспечении комфортных условий пребывания в помещениях.</w:t>
            </w:r>
          </w:p>
        </w:tc>
      </w:tr>
      <w:tr>
        <w:trPr>
          <w:trHeight w:val="7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нижение потребления электроэнергии, тепловой энергии, горячей и холодной воды, твердого топли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годное снижение потребления энергоресурсов на 3% от базовых показателей</w:t>
            </w:r>
          </w:p>
        </w:tc>
      </w:tr>
      <w:tr>
        <w:trPr>
          <w:trHeight w:val="1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 -  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бюджетных ассигнован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2016-2020 годы составляет 6821,218  тысяч рублей из средств бюджета Катав-Ивановского муниципального района в т.ч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-491,29 тысяч рублей (местный бюдже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 – 1329,928 тысяч рублей (местный бюджет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-5000,0 тысяч рублей (местный бюджет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  0,00 тысяч рублей (местный бюджет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сокращение потребления электрической, тепловой энергии, воды и твердого топлива на 3 процента по отношению к уровню базового периода 2009 года; </w:t>
            </w:r>
          </w:p>
          <w:p>
            <w:pPr>
              <w:pStyle w:val="Normal"/>
              <w:spacing w:lineRule="auto" w:line="240" w:before="0" w:after="0"/>
              <w:ind w:firstLine="27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г. -   до 21%;</w:t>
            </w:r>
          </w:p>
          <w:p>
            <w:pPr>
              <w:pStyle w:val="Normal"/>
              <w:spacing w:lineRule="auto" w:line="240" w:before="0" w:after="0"/>
              <w:ind w:firstLine="27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г. -  до 24%;</w:t>
            </w:r>
          </w:p>
          <w:p>
            <w:pPr>
              <w:pStyle w:val="Normal"/>
              <w:spacing w:lineRule="auto" w:line="240" w:before="0" w:after="0"/>
              <w:ind w:firstLine="27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г. -  до 27%</w:t>
            </w:r>
          </w:p>
          <w:p>
            <w:pPr>
              <w:pStyle w:val="Normal"/>
              <w:spacing w:lineRule="auto" w:line="240" w:before="0" w:after="0"/>
              <w:ind w:firstLine="27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г. -   до 30%</w:t>
            </w:r>
          </w:p>
          <w:p>
            <w:pPr>
              <w:pStyle w:val="Normal"/>
              <w:spacing w:lineRule="auto" w:line="240" w:before="0" w:after="0"/>
              <w:ind w:firstLine="27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снование необходимости ее решения программными метод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высоких платежей по Управлению образования Администрации Катав-Ивановского района и по подведомственным учреждениям, за потребляемые топливно-энергетические ресурсы (далее именуется – ТЭР) актуальна для многих учреждений, занимающих как отдельно стоящие здания и сооружения, так и  выделенные в зданиях отдельные помещения. Высокие платежи негативно влияют на экономические показатели деятельности, увеличивают расходы и требуют значительных затрат средств. В то же время высокие платежи за ТЭР не гарантируют комфортные условия пребывания в помещениях для осуществления своей профильной деятель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величины потребления энергоресурсов в Управлении образования, муниципальных общеобразовательных учреждениях, муниципальных образовательных учреждениях дополнительного образования, также в учреждениях дошкольного образования Катав-Ивановского муниципального района представлены  в таблице 1.</w:t>
      </w:r>
    </w:p>
    <w:p>
      <w:pPr>
        <w:pStyle w:val="Normal"/>
        <w:spacing w:lineRule="auto" w:line="360" w:before="0" w:after="0"/>
        <w:ind w:firstLine="720"/>
        <w:jc w:val="right"/>
        <w:rPr/>
      </w:pPr>
      <w:r>
        <w:rPr/>
        <w:t>Таблица 1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160"/>
        <w:gridCol w:w="1440"/>
        <w:gridCol w:w="1772"/>
        <w:gridCol w:w="1819"/>
        <w:gridCol w:w="1834"/>
      </w:tblGrid>
      <w:tr>
        <w:trPr>
          <w:trHeight w:val="15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энергоресурса (ТЭ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требление ТЭР за 2009 год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риф (с НДС)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б./един.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довые затраты на оплату ТЭР, тыс.руб.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дельные показатели затраты на м2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 1 че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руб.)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я энергия (Гка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3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94,3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21</w:t>
            </w:r>
          </w:p>
        </w:tc>
      </w:tr>
      <w:tr>
        <w:trPr>
          <w:trHeight w:val="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энергия тыс.к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12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.к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3</w:t>
            </w:r>
          </w:p>
        </w:tc>
      </w:tr>
      <w:tr>
        <w:trPr>
          <w:trHeight w:val="7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е топливо м.к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6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энергосбережения и экономии энергетических ресурсов в Управлении образования, муниципальных общеобразовательных учреждениях, муниципальных образовательных учреждениях дополнительного образования, а также в учреждениях дошкольного образования Катав-Ивановского муниципального района на 2016-2020 годы (далее именуется – подпрограмма)  разработана на основании требований Федерального закона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ручение Президента Российской Федерации от 2 июля 2009 года. Настоящая подпрограмма содержит целевые показатели энергосбережения и повышения энергетической эффективности, достижение которых должно быть обеспечено в результате её реализации и мероприятия по энергосбережению и повышению энергетической эффективности, ожидаемые результаты (в натуральном и стоимостном выражении), включая экономический эффект от проведения этих мероприятий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устанавливает цели и задачи повышения эффективности использования ТЭР при осуществлении своей профильной деятельности. В подпрограмме определяются организационные, технические и технико-экономические мероприятия, необходимые для ее реализации, устанавливаются источники и механизмы финансир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способом решения поставленных в подпрограмме задач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стимулирование энергосбережения, т.е. предложение участникам (сотрудникам предприятия) экономически выгодных для них правил поведения в сфере энергопотребления, обеспечивающих эффективное использование энергетических ресурсов. Внедрение энергосберегающих мероприятий непосредственно является второй составляющей решения поставленных в подпрограмме задач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будет осуществляться на основе выполнения мероприятий, взаимоувязанных по целям, задачам и срокам исполнения.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Основные цели и задачи муниципальной подпрограммы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снизить платежи за энергоресурсы до минимума при обеспечении комфортных условий пребывания персонала в помещениях (достижение высоких стандартов энергопотреблен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- </w:t>
      </w:r>
      <w:r>
        <w:rPr>
          <w:rFonts w:cs="Times New Roman" w:ascii="Times New Roman" w:hAnsi="Times New Roman"/>
          <w:sz w:val="28"/>
          <w:szCs w:val="28"/>
        </w:rPr>
        <w:t>снизить потребление электроэнергии, тепловой энергии, водопотребления,</w:t>
      </w:r>
      <w:r>
        <w:rPr>
          <w:rFonts w:cs="Times New Roman" w:ascii="Times New Roman" w:hAnsi="Times New Roman"/>
          <w:iCs/>
          <w:sz w:val="28"/>
          <w:szCs w:val="28"/>
        </w:rPr>
        <w:t xml:space="preserve">  твердого топлив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в процесс энергосбережения всего коллектива за счёт формирования реального механизма стимулирования энергосбережения.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целевым индикатором является  </w:t>
      </w:r>
      <w:r>
        <w:rPr>
          <w:bCs/>
          <w:sz w:val="28"/>
          <w:szCs w:val="28"/>
        </w:rPr>
        <w:t>ежегодное снижение потребления энергоресурсов на 3% от базовых показателей, где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к. год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09г.</w:t>
      </w:r>
      <w:r>
        <w:rPr>
          <w:rFonts w:cs="Times New Roman" w:ascii="Times New Roman" w:hAnsi="Times New Roman"/>
          <w:sz w:val="28"/>
          <w:szCs w:val="28"/>
        </w:rPr>
        <w:t xml:space="preserve"> *100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процент снижения объема потреб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ек. год </w:t>
      </w:r>
      <w:r>
        <w:rPr>
          <w:rFonts w:cs="Times New Roman" w:ascii="Times New Roman" w:hAnsi="Times New Roman"/>
          <w:sz w:val="28"/>
          <w:szCs w:val="28"/>
        </w:rPr>
        <w:t xml:space="preserve"> - объема потребления ТЭР текущего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009г</w:t>
      </w:r>
      <w:r>
        <w:rPr>
          <w:rFonts w:cs="Times New Roman" w:ascii="Times New Roman" w:hAnsi="Times New Roman"/>
          <w:sz w:val="28"/>
          <w:szCs w:val="28"/>
        </w:rPr>
        <w:t xml:space="preserve"> - объема потребления ТЭР 2009г. (базовый период)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2564"/>
        <w:gridCol w:w="1156"/>
        <w:gridCol w:w="874"/>
        <w:gridCol w:w="980"/>
        <w:gridCol w:w="1110"/>
        <w:gridCol w:w="980"/>
        <w:gridCol w:w="910"/>
      </w:tblGrid>
      <w:tr>
        <w:trPr>
          <w:trHeight w:val="571" w:hRule="atLeast"/>
        </w:trPr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казателей</w:t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854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 базовый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</w:tr>
      <w:tr>
        <w:trPr>
          <w:trHeight w:val="826" w:hRule="atLeast"/>
        </w:trPr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годное снижение потребления энергоресурсов от базовых показат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электроэнерг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1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,4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,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,42</w:t>
            </w:r>
          </w:p>
        </w:tc>
      </w:tr>
      <w:tr>
        <w:trPr>
          <w:trHeight w:val="490" w:hRule="atLeast"/>
        </w:trPr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теплоэнерг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3,5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,8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1,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1,31</w:t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водоснаб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 к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7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4</w:t>
            </w:r>
          </w:p>
        </w:tc>
      </w:tr>
      <w:tr>
        <w:trPr>
          <w:trHeight w:val="368" w:hRule="atLeast"/>
        </w:trPr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твердого топли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9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,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,74</w:t>
            </w:r>
          </w:p>
        </w:tc>
      </w:tr>
    </w:tbl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9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роки и этапы реализации муниципальной подпрограммы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16-2020 года.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проведение следующих работ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6 год (выполнение проекта узла учета тепловой энергии и его монтаж.) на сумму 491,29 тысяч рублей за счет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7 год (замена оконных блоков) на сумму 1239,65 тысяч рублей и  (выполнение проекта узла учета тепловой энергии и его монтаж) на сумму 90,278 тысяч рублей за счет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8 год (ремонт системы отопления) на сумму 5000,00 тысяч рублей за счет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9 год (замена оконных блоков, замена ламп) на сумму 0,00 тысяч рублей за счет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9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Система мероприятий муниципальной под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нципами реализации подпрограммы являются: комплексный подход, системность и поэтапность реализации планируемых мероприятий; взаимодействие Управления образования администрации, муниципальных общеобразовательных учреждений, муниципальных образовательных учреждений дополнительного образования Катав-Ивановского муниципального района и Администрации Катав-Ивановского муниципальн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асти согласования решения проблем энергоэффективности; создание в коллективе максимально благоприятных условий для обеспечения бережливого отношения сотрудников к потребляемым ресурса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ные мероприятия подразделяются на организационные (административные мероприятия, управление и мониторинг) и технические мероприят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мониторинга выполнения программных мероприятий производится анализ и обобщение полученных данных и корректировка запланированных мероприят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мероприятий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объём финансирования на 2016-2020 годы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789"/>
        <w:gridCol w:w="1499"/>
        <w:gridCol w:w="1528"/>
        <w:gridCol w:w="1134"/>
        <w:gridCol w:w="1134"/>
        <w:gridCol w:w="1559"/>
      </w:tblGrid>
      <w:tr>
        <w:trPr>
          <w:trHeight w:val="300" w:hRule="atLeast"/>
        </w:trPr>
        <w:tc>
          <w:tcPr>
            <w:tcW w:w="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работ</w:t>
            </w:r>
          </w:p>
        </w:tc>
        <w:tc>
          <w:tcPr>
            <w:tcW w:w="149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Источник </w:t>
            </w:r>
          </w:p>
        </w:tc>
        <w:tc>
          <w:tcPr>
            <w:tcW w:w="15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16г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17г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2018г 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2019г </w:t>
            </w:r>
          </w:p>
        </w:tc>
      </w:tr>
      <w:tr>
        <w:trPr>
          <w:trHeight w:val="480" w:hRule="atLeast"/>
        </w:trPr>
        <w:tc>
          <w:tcPr>
            <w:tcW w:w="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финансирования </w:t>
            </w:r>
          </w:p>
        </w:tc>
        <w:tc>
          <w:tcPr>
            <w:tcW w:w="15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(тыс.руб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(тыс.руб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(тыс.руб)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(тыс.руб)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lang w:eastAsia="ru-RU"/>
              </w:rPr>
            </w:pPr>
            <w:r>
              <w:rPr>
                <w:rFonts w:cs="Calibri"/>
                <w:b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lang w:eastAsia="ru-RU"/>
              </w:rPr>
            </w:pPr>
            <w:r>
              <w:rPr>
                <w:rFonts w:cs="Calibri"/>
                <w:b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lang w:eastAsia="ru-RU"/>
              </w:rPr>
            </w:pPr>
            <w:r>
              <w:rPr>
                <w:rFonts w:cs="Calibri"/>
                <w:b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lang w:eastAsia="ru-RU"/>
              </w:rPr>
            </w:pPr>
            <w:r>
              <w:rPr>
                <w:rFonts w:cs="Calibri"/>
                <w:b/>
                <w:color w:val="000000"/>
                <w:lang w:eastAsia="ru-RU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ыполнение проекта узла учета тепловой энергии и его монтаж.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1,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0,27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Замена оконных блоков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39,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Ремонт системы отопления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491,29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1 329,93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5 000,00 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-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муниципально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ассчитана на период с 01 января 2016 года по 31 декабря 2020 года. Все мероприятия подпрограммы реализуются на протяжении всего срока реализации под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 подпрограмме составляет 6821,218  тысяч рублей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– 491,29 тысяч 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1329,928 тысяч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– 5000,0 тысяч рублей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– 0,00 тысяч рублей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привлечение средств из обла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Организация управления и механизм выполнения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8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Катав-Ивановского муниципального района осущест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ординацию реализации программ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ю выполнения мероприяти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 за эффективным и целевым использованием средств, выделяемых на реализацию программы, своевременным и в полном объеме выполнением основных мероприяти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вершенствование механизма реализации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ку предложений по внесению изменений в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ординацию программы с другими программам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годовому отчету устанавливаются в порядке проведения оценки эффективности реализации муниципальных программ Катав-Ивановского муниципального района, утверждаемом Постановлением Администрации Катав-Ивановского муниципальн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 муниципальной программы (далее именуется - годовой отчет) подготавливается ответственным исполнителем совместно с соисполнителями до 1 февраля года, следующего за отчетным, и направляется в  отдел экономики Администрации Катав-Ивановского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е Катав-Ивановского муниципального района обеспечивает достоверность данных, представляемых для мониторин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подлежит размещению ответственным исполнителем на официальном сайте Администрации Катав-Ивановского муниципального района в сети Интерн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 ежегодно проводится оценка эффективности ее реализации.  Порядок подготовки годового отчета и оценки эффективности реализации муниципальной программы устанавливаются нормативно-правовыми актами органов местного самоуправления Катав-Иван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Ожидаемые результаты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одпрограммы осуществляется в соответствии с положением «О Порядке проведения и критериях оценки эффективности реализации муниципальных программ Катав-Ивановского муниципального района», на основе анализа целевых показателей, выражающих степень выполнения мероприят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показатель (индикатор)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ежегодное снижение потребления энергоресурсов на 3% от базовых показате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Распоряжением Правительства Российской Федерации от 01.12.09г. № 1830-р (п.57) ежегодное сокращения потребления в Управлении образования администрации,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общеобразовательных учреждениях, муниципальных образовательных учреждениях дополнительного и дошко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чиная с 1 января 2010 года каждого ресурса составит 3 процента по отношению к уровню 2009г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реализации подпрограммных мероприятий в Управлении образования администрации,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общеобразовательных учреждениях, муниципальных образовательных учреждениях дополнительного и дошко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 2020 году должно быть достигнуто сокращение потребления, представленные в приложениях 1-4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электрической энерг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880,23 тыс. кВт.ч или на 30 процентов от уровня 2009 год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тепловой энерг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5991,96 Гкал или на 30 процентов от уровня 2009 год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водопотреб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на 14080 м. куб.  или на 30 процентов от уровня 2009 год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твердого топли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 на 358,5 м. куб.  или на 30 процентов от уровня 2009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его, экономия энергоресурсов за период 2010-2020 гг. составит 1280,73 т.у.т.,  что соответствует экономии средств за время реализации подпрограммы в сегодняшних ценах и без учёта инфляции 22630,39 тыс. рублей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количество сэкономленных энергоресурсов умножается на их стоим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подхода к планированию расходов по развитию социальной сферы способствует соблюдению единого подхода к рациональному использованию денежных сред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ных мероприятий позволи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зить потребление тепловой энерги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96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3086"/>
        <w:gridCol w:w="1196"/>
        <w:gridCol w:w="1064"/>
        <w:gridCol w:w="1175"/>
        <w:gridCol w:w="880"/>
        <w:gridCol w:w="897"/>
      </w:tblGrid>
      <w:tr>
        <w:trPr>
          <w:trHeight w:val="571" w:hRule="atLeast"/>
        </w:trPr>
        <w:tc>
          <w:tcPr>
            <w:tcW w:w="6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8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0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эффек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одпрограммы</w:t>
            </w:r>
          </w:p>
        </w:tc>
      </w:tr>
      <w:tr>
        <w:trPr>
          <w:trHeight w:val="459" w:hRule="atLeast"/>
        </w:trPr>
        <w:tc>
          <w:tcPr>
            <w:tcW w:w="6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</w:tr>
      <w:tr>
        <w:trPr>
          <w:trHeight w:val="1044" w:hRule="atLeast"/>
        </w:trPr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годное снижение потребления энергоресурсов от базовых показателей от уровня 2009 год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Финансово-экономическое обоснование 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предусматривает  ее реализацию за счет бюджетных ассигнований, предусмотренных бюджетом района на оплату государственных контрактов (договоров), выполнение работ, предоставление субсидий бюджету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 руб.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324"/>
        <w:gridCol w:w="1134"/>
        <w:gridCol w:w="1324"/>
        <w:gridCol w:w="1271"/>
        <w:gridCol w:w="1197"/>
      </w:tblGrid>
      <w:tr>
        <w:trPr>
          <w:trHeight w:val="12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правление реализ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ных мероприятий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 г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17 г.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 г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г</w:t>
            </w:r>
          </w:p>
        </w:tc>
      </w:tr>
      <w:tr>
        <w:trPr>
          <w:trHeight w:val="89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роекта уз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та тепловой эне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его монтаж.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1,5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1,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27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а оконных блоков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9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9,65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9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системы отопления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6821,2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1,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9,92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Методика оценки эффективности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влияет на выполнение целевых индикаторов.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од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 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ценки эффективности  реализации подпрограммы используется целевые показатели конечного результата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ой подпрограммы осуществляется в соответствии с положением «О порядке проведения и критериях оценки эффективности реализации муниципальной программы Катав-Ивановского муниципального района», утвержденной постановлением Администрации Катав-Ивановского муниципальн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z w:val="24"/>
      <w:lang w:val="ru-RU" w:bidi="ar-SA"/>
    </w:rPr>
  </w:style>
  <w:style w:type="character" w:styleId="Style15">
    <w:name w:val="Верхний колонтитул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spacing w:lineRule="auto" w:line="240" w:before="0" w:after="0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 w:cs="Calibri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6"/>
      <w:szCs w:val="20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4:41:00Z</dcterms:created>
  <dc:creator>katirl</dc:creator>
  <dc:description/>
  <cp:keywords/>
  <dc:language>en-US</dc:language>
  <cp:lastModifiedBy>user</cp:lastModifiedBy>
  <cp:lastPrinted>2016-04-01T14:28:00Z</cp:lastPrinted>
  <dcterms:modified xsi:type="dcterms:W3CDTF">2017-12-14T03:37:00Z</dcterms:modified>
  <cp:revision>103</cp:revision>
  <dc:subject/>
  <dc:title/>
</cp:coreProperties>
</file>